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3.03.2022   № 20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0508020:16 по ул. Шовгенова, 193 г. Майкопа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8020:16, </w:t>
      </w:r>
      <w:r>
        <w:rPr>
          <w:bCs/>
          <w:color w:val="000000"/>
          <w:szCs w:val="28"/>
        </w:rPr>
        <w:t>площадью 619 кв. м, по ул. Шовгенова, 193 г. Майкопа, принадлежит на праве собственности гражданину Воркажоку Арамбию Махмуд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6 февраля 2022 г.                                            №КУВИ-001/2022-21724078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Воркажок А.М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с увеличением площади застройки до 85% на земельном участке с кадастровым номером 01:08:0508020:16, площадью 619 кв. м, по ул. Шовгенова, 193 г. Майкопа на расстоянии 1 м от границ земельных участков по ул. Шовгенова, 195               г. Майкопа, ул. Крестьянской, 124 и 140 г. Майкопа и                                           ул. Шовгенова/Крестьянской, 191/122 г. Майкопа и по красной линии                ул. Шовгенова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08020:16</w:t>
      </w:r>
      <w:r>
        <w:rPr>
          <w:bCs/>
          <w:color w:val="000000"/>
          <w:szCs w:val="28"/>
        </w:rPr>
        <w:t xml:space="preserve"> по ул. Шовгенова, 193 г. Майкопа находится в зоне застройки малоэтажными жилыми домами (Ж-МЗ). Разрешенный вид использования земельного участка </w:t>
      </w:r>
      <w:r>
        <w:rPr>
          <w:color w:val="000000"/>
          <w:szCs w:val="28"/>
        </w:rPr>
        <w:t xml:space="preserve">«[4.4] – Магазины» </w:t>
      </w:r>
      <w:r>
        <w:rPr>
          <w:bCs/>
          <w:color w:val="000000"/>
          <w:szCs w:val="28"/>
        </w:rPr>
        <w:t>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08020:16 по                         ул. Шовгенова, 193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ину </w:t>
      </w:r>
      <w:r>
        <w:rPr>
          <w:color w:val="000000"/>
          <w:szCs w:val="28"/>
        </w:rPr>
        <w:t xml:space="preserve">Воркажоку А.М.   </w:t>
      </w:r>
      <w:r>
        <w:rPr>
          <w:bCs/>
          <w:color w:val="000000"/>
          <w:szCs w:val="28"/>
        </w:rPr>
        <w:t xml:space="preserve">разрешение на условно разрешенный вид использования земельного участка с кадастровым номером 01:08:0508020:16 по ул. Шовгенова, 193              г. Майкопа и на отклонение от предельных параметров разрешенного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Предоставить Воркажоку Арамбию Махмудович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с увеличением площади застройки до 85% на земельном участке с кадастровым номером 01:08:0508020:16, площадью 619 кв. м, по ул. Шовгенова, 193 г. Майкопа на расстоянии 1 м от границ земельных участков по ул. Шовгенова, 195 г. Майкопа, ул. Крестьянской, 124 и 140 г. Майкопа и ул. Шовгенова/Крестьянской, 191/122 г. Майкопа и по красной линии ул. Шовгенова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8020:16 по ул. Шовгенова, 193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42:00Z</dcterms:created>
  <dc:creator>игорь</dc:creator>
  <dc:description/>
  <cp:keywords/>
  <dc:language>en-US</dc:language>
  <cp:lastModifiedBy>User</cp:lastModifiedBy>
  <cp:lastPrinted>2022-03-03T08:48:00Z</cp:lastPrinted>
  <dcterms:modified xsi:type="dcterms:W3CDTF">2022-03-04T11:42:00Z</dcterms:modified>
  <cp:revision>2</cp:revision>
  <dc:subject/>
  <dc:title>АДМИНИСТРАЦИЯ</dc:title>
</cp:coreProperties>
</file>